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30863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632458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